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Mechanics and Thermodynamics/ AP Physics B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Wednesday, August 25, 2010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Semester  1</w:t>
      </w:r>
    </w:p>
    <w:tbl>
      <w:tblPr>
        <w:tblW w:w="952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54"/>
        <w:gridCol w:w="6302"/>
        <w:gridCol w:w="1864"/>
      </w:tblGrid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 number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25-9/1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 to physics/graphing/labs/math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20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2-9/10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ematics in 1-D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55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13-9/21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ematics in 2-D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-79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22-9/28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ton's Laws of motion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-115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29-10/8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ton's laws-2 or more objects both moving and in static equilibrium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-115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11-10/19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, energy and power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-152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20-11/2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mentum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-182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3-11/10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form Circular motion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-219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12-11/23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ple Harmonic motion and gravitation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-228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/29-12/10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uid mechanics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-303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/13-12/17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e and heat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-317, 333-353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-1/7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al gases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-331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10-1/14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ws of Thermodynamics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-387</w:t>
            </w:r>
          </w:p>
        </w:tc>
      </w:tr>
      <w:tr>
        <w:trPr/>
        <w:tc>
          <w:tcPr>
            <w:tcW w:w="135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18-1/20</w:t>
            </w:r>
          </w:p>
        </w:tc>
        <w:tc>
          <w:tcPr>
            <w:tcW w:w="630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am week</w:t>
            </w:r>
          </w:p>
        </w:tc>
        <w:tc>
          <w:tcPr>
            <w:tcW w:w="18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mester 2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952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03"/>
        <w:gridCol w:w="6759"/>
        <w:gridCol w:w="1558"/>
      </w:tblGrid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 number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25-2/3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ve Motion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-425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4-2/15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cal optic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-773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16-3/1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metric optic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-739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/2-3/7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ostatic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-489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/8-3/16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uctors and capacitor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-548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/17-3/24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ic circuit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-576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/25-3/29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netic field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-610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/31-4/6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omagnetism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-636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/7-4/14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omic physics and quantum effect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-890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/15-4/21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clear physic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-942</w:t>
            </w:r>
          </w:p>
        </w:tc>
      </w:tr>
      <w:tr>
        <w:trPr/>
        <w:tc>
          <w:tcPr>
            <w:tcW w:w="12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2-5/6</w:t>
            </w:r>
          </w:p>
        </w:tc>
        <w:tc>
          <w:tcPr>
            <w:tcW w:w="675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for exams</w:t>
            </w:r>
          </w:p>
        </w:tc>
        <w:tc>
          <w:tcPr>
            <w:tcW w:w="15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22:00Z</dcterms:created>
  <dc:creator>Lisa</dc:creator>
  <dc:description/>
  <dc:language>en-US</dc:language>
  <cp:lastModifiedBy>Lisa</cp:lastModifiedBy>
  <dcterms:modified xsi:type="dcterms:W3CDTF">2010-08-17T15:23:00Z</dcterms:modified>
  <cp:revision>1</cp:revision>
  <dc:subject/>
  <dc:title/>
</cp:coreProperties>
</file>